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237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6237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6237" w:right="-5" w:hanging="0"/>
        <w:rPr>
          <w:i/>
          <w:i/>
          <w:lang w:val="uk-UA"/>
        </w:rPr>
      </w:pPr>
      <w:r>
        <w:rPr>
          <w:i/>
          <w:lang w:val="uk-UA"/>
        </w:rPr>
        <w:t>24.03.2023 №1847, зі змінами від 28.04.2023 №190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 власність земельні ділянки для будівництва та обслуговув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1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єєва Раїс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  вул. Байрачна, 27, 1211000000:07:078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9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ремет 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Запорізька, 8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04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4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агарь Людмила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вроненка, 11, 1211000000:08:335: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адчук Вале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орнобривців, 7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41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 Ольг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птечна, 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14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ременко 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вельська, 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90: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щук Володими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   вул. Курильська, 19а, 1211000000:07:355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овник Олекс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семського, 8, 1211000000:04:208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ентьєва Ірина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        вул. Григорія Шишка, 26, 1211000000:08:017: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кулов 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вул. Карнаватська, 2, 1211000000:08:105: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2</w:t>
            </w:r>
          </w:p>
        </w:tc>
      </w:tr>
      <w:tr>
        <w:trPr>
          <w:trHeight w:val="8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шкова Ма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вул. Дунайська, 26а, 1211000000:08:248:0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1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 Олександр Веніамі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вул. Шмідта, 46, 1211000000:08:099: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9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пенко Ан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         вул. Шмаківська, 12-Д, 1211000000:06:078: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керей Леонід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Довгинцівський</w:t>
            </w:r>
            <w:r>
              <w:rPr>
                <w:lang w:val="uk-UA"/>
              </w:rPr>
              <w:t xml:space="preserve">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обачевського, 59, 1211000000:03:369: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рохова Ю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неціанова, 50, 1211000000:08:637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икевич Наталія Едуар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асанська, 4, 1211000000:08:773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ва Світлана Вяче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люскінців, 15, 1211000000:08:585: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льов Серг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                    вул. Хайфонська, 25, 1211000000:08:195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алов Ігор Миколайович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знати таким , що втратив чинні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ул. Усть-каменогорська, 11а, 1211000000:08:366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065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ковська Людмил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                    вул. Партизанська, 72, 1211000000:02:139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9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сніцька Роз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, 27, 1211000000:08:132: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дошин Максим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вул. Дощова, 36а, 1211000000:08:683: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пська Любов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билянського, 137а, 1211000000:08:274: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4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фіменко Світла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рояндова, 7, 1211000000:07:480: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5</w:t>
            </w:r>
          </w:p>
        </w:tc>
      </w:tr>
      <w:tr>
        <w:trPr>
          <w:trHeight w:val="9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ан Євгенія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Ушинського, 11, 1211000000:07:199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1</w:t>
            </w:r>
          </w:p>
        </w:tc>
      </w:tr>
      <w:tr>
        <w:trPr>
          <w:trHeight w:val="9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жко 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вул. Богдана Хмельницького, 30, 1211000000:07:077: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туленко Олександр Олександ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ургійн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мферопольська, 19, 1211000000:02:032:0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 Мар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лексєєнка, 7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800: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1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/>
      </w:pPr>
      <w:r>
        <w:rPr>
          <w:b/>
          <w:i/>
          <w:color w:val="000000"/>
          <w:sz w:val="28"/>
          <w:szCs w:val="28"/>
        </w:rPr>
        <w:t xml:space="preserve">Керуюча справами виконкому                                                    </w:t>
      </w:r>
      <w:r>
        <w:rPr>
          <w:b/>
          <w:i/>
          <w:color w:val="000000"/>
          <w:sz w:val="28"/>
          <w:szCs w:val="28"/>
          <w:lang w:val="uk-UA"/>
        </w:rPr>
        <w:t>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39:00Z</dcterms:created>
  <dc:creator>ground215-2</dc:creator>
  <dc:description/>
  <cp:keywords/>
  <dc:language>en-US</dc:language>
  <cp:lastModifiedBy>ground60</cp:lastModifiedBy>
  <cp:lastPrinted>2023-03-16T11:18:00Z</cp:lastPrinted>
  <dcterms:modified xsi:type="dcterms:W3CDTF">2025-06-16T07:45:00Z</dcterms:modified>
  <cp:revision>7</cp:revision>
  <dc:subject/>
  <dc:title>Додаток 4</dc:title>
</cp:coreProperties>
</file>